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/>
        <w:drawing>
          <wp:inline distT="0" distB="0" distL="0" distR="0">
            <wp:extent cx="1291590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eastAsia="Comic Sans MS" w:cs="Comic Sans MS" w:ascii="Comic Sans MS" w:hAnsi="Comic Sans MS"/>
          <w:b/>
          <w:i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i/>
          <w:sz w:val="32"/>
          <w:szCs w:val="32"/>
        </w:rPr>
        <w:t>Instructional Software Rubric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12"/>
          <w:u w:val="single"/>
        </w:rPr>
      </w:pPr>
      <w:r>
        <w:rPr>
          <w:rFonts w:cs="Arial" w:ascii="Arial" w:hAnsi="Arial"/>
          <w:b/>
          <w:color w:val="000000"/>
          <w:sz w:val="112"/>
          <w:u w:val="single"/>
        </w:rPr>
        <w:t xml:space="preserve">TWEAK THIS IT IS FLAWED! </w:t>
      </w:r>
    </w:p>
    <w:p>
      <w:pPr>
        <w:pStyle w:val="Normal"/>
        <w:jc w:val="center"/>
        <w:rPr>
          <w:rFonts w:ascii="Comic Sans MS" w:hAnsi="Comic Sans MS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Comic Sans MS" w:hAnsi="Comic Sans MS"/>
          <w:b/>
          <w:i/>
          <w:color w:val="000000"/>
          <w:sz w:val="16"/>
          <w:szCs w:val="16"/>
        </w:rPr>
        <w:t>*Facts from Reading Progress Report &amp; Student Segment Status Report*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00"/>
          <w:sz w:val="16"/>
          <w:szCs w:val="16"/>
        </w:rPr>
      </w:pPr>
      <w:r>
        <w:rPr>
          <w:rFonts w:cs="Comic Sans MS" w:ascii="Comic Sans MS" w:hAnsi="Comic Sans MS"/>
          <w:b/>
          <w:i/>
          <w:color w:val="00000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</w:rPr>
        <w:t>Student Name:</w:t>
      </w:r>
      <w:r>
        <w:rPr>
          <w:rFonts w:cs="Comic Sans MS" w:ascii="Comic Sans MS" w:hAnsi="Comic Sans MS"/>
          <w:b/>
          <w:i/>
          <w:sz w:val="32"/>
          <w:szCs w:val="32"/>
          <w:u w:val="single"/>
        </w:rPr>
        <w:tab/>
        <w:tab/>
        <w:tab/>
        <w:tab/>
        <w:tab/>
        <w:tab/>
        <w:tab/>
        <w:t>Time Period:</w:t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76"/>
        <w:gridCol w:w="1548"/>
        <w:gridCol w:w="1548"/>
        <w:gridCol w:w="1548"/>
        <w:gridCol w:w="1548"/>
        <w:gridCol w:w="2232"/>
      </w:tblGrid>
      <w:tr>
        <w:trPr>
          <w:trHeight w:val="2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Sect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sz w:val="34"/>
                <w:szCs w:val="34"/>
              </w:rPr>
              <w:t>Comments</w:t>
            </w:r>
          </w:p>
        </w:tc>
      </w:tr>
      <w:tr>
        <w:trPr>
          <w:trHeight w:val="2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4"/>
                <w:szCs w:val="34"/>
              </w:rPr>
            </w:pPr>
            <w:r>
              <w:rPr>
                <w:rFonts w:cs="Comic Sans MS" w:ascii="Comic Sans MS" w:hAnsi="Comic Sans MS"/>
                <w:b/>
                <w:i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Total # of Sess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he student has completed 25-27 sessions during this grading perio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he student has completed 22-24 sessions during this grading period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he student has completed 19-21 sessions during this grading period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he student has completed 16-18 sessions during this grading period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The student has completed 15 or fewer sessions during this grading period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Total Time Sp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400-500 minutes have been completed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00-400 minutes have been complet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00-300 minutes have been complet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00-200 minutes have been complete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Fewer than 100 minutes have been complet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6" w:hanging="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Average Session Leng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veraging 18-20 minutes per session!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veraging 15-17 minutes per sess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veraging 13-14 minutes per sess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veraging 10-12 minutes per sess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veraging less than 10 minutes per sessio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Time Spent per Zo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ime has been spent equally in each zone!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Time has been spent in each zone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ime is spent in each zone but not equally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ime has been spent mostly on 2 of the 3 zone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Time is  primarily focused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n one zo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Total Passage Rea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he passage has been read 9 times or more!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he passage has been read 7-8 times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he passage has been read 5-6 times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he passage has been read 3-4 times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he passage is only read 1-2 times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  <w:t>TOTAL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SCORE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___/25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72200</wp:posOffset>
            </wp:positionH>
            <wp:positionV relativeFrom="paragraph">
              <wp:posOffset>73025</wp:posOffset>
            </wp:positionV>
            <wp:extent cx="800100" cy="659765"/>
            <wp:effectExtent l="0" t="0" r="0" b="0"/>
            <wp:wrapNone/>
            <wp:docPr id="2" name="images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73025</wp:posOffset>
            </wp:positionV>
            <wp:extent cx="800100" cy="659765"/>
            <wp:effectExtent l="0" t="0" r="0" b="0"/>
            <wp:wrapNone/>
            <wp:docPr id="3" name="images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73025</wp:posOffset>
            </wp:positionV>
            <wp:extent cx="800100" cy="659765"/>
            <wp:effectExtent l="0" t="0" r="0" b="0"/>
            <wp:wrapNone/>
            <wp:docPr id="4" name="images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73025</wp:posOffset>
            </wp:positionV>
            <wp:extent cx="800100" cy="659765"/>
            <wp:effectExtent l="0" t="0" r="0" b="0"/>
            <wp:wrapNone/>
            <wp:docPr id="5" name="images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s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73025</wp:posOffset>
            </wp:positionV>
            <wp:extent cx="800100" cy="659765"/>
            <wp:effectExtent l="0" t="0" r="0" b="0"/>
            <wp:wrapNone/>
            <wp:docPr id="6" name="images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73025</wp:posOffset>
            </wp:positionV>
            <wp:extent cx="800100" cy="659765"/>
            <wp:effectExtent l="0" t="0" r="0" b="0"/>
            <wp:wrapNone/>
            <wp:docPr id="7" name="images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40" w:right="1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images.google.com/imgres?imgurl=http://www.nvgcweb.org/computer_cartoon.gif&amp;imgrefurl=http://www.nvgcweb.org/linkpage.htm&amp;h=268&amp;w=320&amp;sz=20&amp;hl=en&amp;start=17&amp;tbnid=5idW1BTaJRSCPM:&amp;tbnh=99&amp;tbnw=118&amp;prev=/images%3Fq%3DComputer%2Bcartoon%26gbv%3D2%26svnum%3D10%26hl%3Den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images.google.com/imgres?imgurl=http://www.nvgcweb.org/computer_cartoon.gif&amp;imgrefurl=http://www.nvgcweb.org/linkpage.htm&amp;h=268&amp;w=320&amp;sz=20&amp;hl=en&amp;start=17&amp;tbnid=5idW1BTaJRSCPM:&amp;tbnh=99&amp;tbnw=118&amp;prev=/images%3Fq%3DComputer%2Bcartoon%26gbv%3D2%26svnum%3D10%26hl%3Den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images.google.com/imgres?imgurl=http://www.nvgcweb.org/computer_cartoon.gif&amp;imgrefurl=http://www.nvgcweb.org/linkpage.htm&amp;h=268&amp;w=320&amp;sz=20&amp;hl=en&amp;start=17&amp;tbnid=5idW1BTaJRSCPM:&amp;tbnh=99&amp;tbnw=118&amp;prev=/images%3Fq%3DComputer%2Bcartoon%26gbv%3D2%26svnum%3D10%26hl%3Den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images.google.com/imgres?imgurl=http://www.nvgcweb.org/computer_cartoon.gif&amp;imgrefurl=http://www.nvgcweb.org/linkpage.htm&amp;h=268&amp;w=320&amp;sz=20&amp;hl=en&amp;start=17&amp;tbnid=5idW1BTaJRSCPM:&amp;tbnh=99&amp;tbnw=118&amp;prev=/images%3Fq%3DComputer%2Bcartoon%26gbv%3D2%26svnum%3D10%26hl%3Den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images.google.com/imgres?imgurl=http://www.nvgcweb.org/computer_cartoon.gif&amp;imgrefurl=http://www.nvgcweb.org/linkpage.htm&amp;h=268&amp;w=320&amp;sz=20&amp;hl=en&amp;start=17&amp;tbnid=5idW1BTaJRSCPM:&amp;tbnh=99&amp;tbnw=118&amp;prev=/images%3Fq%3DComputer%2Bcartoon%26gbv%3D2%26svnum%3D10%26hl%3Den" TargetMode="External"/><Relationship Id="rId13" Type="http://schemas.openxmlformats.org/officeDocument/2006/relationships/image" Target="media/image2.jpeg"/><Relationship Id="rId14" Type="http://schemas.openxmlformats.org/officeDocument/2006/relationships/hyperlink" Target="http://images.google.com/imgres?imgurl=http://www.nvgcweb.org/computer_cartoon.gif&amp;imgrefurl=http://www.nvgcweb.org/linkpage.htm&amp;h=268&amp;w=320&amp;sz=20&amp;hl=en&amp;start=17&amp;tbnid=5idW1BTaJRSCPM:&amp;tbnh=99&amp;tbnw=118&amp;prev=/images%3Fq%3DComputer%2Bcartoon%26gbv%3D2%26svnum%3D10%26hl%3Den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1:01:00Z</dcterms:created>
  <dc:creator>BHPRSD</dc:creator>
  <dc:description/>
  <cp:keywords/>
  <dc:language>en-US</dc:language>
  <cp:lastModifiedBy>Chrissi Ritzius</cp:lastModifiedBy>
  <cp:lastPrinted>2007-10-29T14:00:00Z</cp:lastPrinted>
  <dcterms:modified xsi:type="dcterms:W3CDTF">2009-10-17T01:01:00Z</dcterms:modified>
  <cp:revision>2</cp:revision>
  <dc:subject/>
  <dc:title> </dc:title>
</cp:coreProperties>
</file>